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Labor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rst Day Policies and Procedur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Background on Greek Mytholog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Background on Greek Mytholog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Myth Presentation assign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Library Lab work on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brary Lab work on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ulary Day Unit #1 – first time, we do it toget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Library Lab work on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Myth  Project Presentation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ulary Quiz Unit 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assign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yth Project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Myth Writing assign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yth Qu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ckground on Theater and Traged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33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42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51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Unit 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rds and Definition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59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cab Exerci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Du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Peer Editing for Myth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mplete rough draft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ocab Quiz Unit #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up t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 68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Oedipus Jeopardy test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yth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ugh Draft, Peer edits, good cop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Oedipus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Assess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bor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Day Policies and Procedur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Background on Greek Mytholog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Background on Greek Myth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yth Presentation assign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Library Lab work on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brary Lab work on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 Day Unit #1 – first time, we do it 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Library Lab work on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Myth  Project Presentation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ulary Quiz Uni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ssign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yth Project Presen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yth Writing assign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th Q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ckground on Theater and Traged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33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42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3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51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Unit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Words and Definition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59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 Exerc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eer Editing for My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lete rough draft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cab Quiz Unit #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sz w:val="24"/>
                              </w:rPr>
                              <w:t xml:space="preserve"> up to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 68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Oedipus Jeopardy test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yth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ugh Draft, Peer edits, good cop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Oedipus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Assess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</w:rPr>
  </w:style>
  <w:style w:type="character" w:styleId="BodyText2Char">
    <w:name w:val="Body Text 2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20:00Z</dcterms:created>
  <dc:creator>Abington School District</dc:creator>
  <dc:description/>
  <cp:keywords/>
  <dc:language>en-US</dc:language>
  <cp:lastModifiedBy>ASD</cp:lastModifiedBy>
  <cp:lastPrinted>2014-09-02T10:52:00Z</cp:lastPrinted>
  <dcterms:modified xsi:type="dcterms:W3CDTF">2014-09-02T14:52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